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1-03/VR.Fil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lm@Hudson.Stanford.EDU (Robert L. Mi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e Virtual Reality Film Docu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7 Mar 1991 19:54:22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Computer Science Department, Stanford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VIRTUAL REALITY FILM DOCU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Special for P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rator of this group has encouraged me to p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ocumentary I am producing in association with KTEH, the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, California, PBS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&amp;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brief (because I appreciate brief messages as much as any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) the documentary has been in development since Janu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.  Since then, 167 VR-related scientists, developers and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rs have contributed 187 documents and consented to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8 hours of videotape in support of this project.  My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reading this message who have sent your material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ry could not be made without the support of peop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mmaker'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rom digesting this information is a documenta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reating new worlds by manipulating their senses. 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we believe, will convey to the public the origins of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, what it is today, and its potential impact on our l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, the documentary will show the human drive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ways our bodies are naturally designed--throug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any endeavors in VR, the documentary has just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-raising stage.  A comprehensive proposal and letter of P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re available to interested sponsors.  If you sen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appropriate person in your organization (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n promotion &amp; PR), I will send them a proposal.  W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 video to supplement the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interested in the hard questions of virtual reality--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wrestle the mind of a VR researcher--and scenes we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sualize the potential of virtual reality.  We've though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, but welcome more from the net.  I cannot promis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for suggestions that may be used in the documentary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cognition is important to you, please do not send m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is message is forwarded, included that last request).  We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be recognizing a lot of VR people as it is.  An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sponse to this message, I will certainly give collectiv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i.virtual-worlds and the spirit of 'the net,' which,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is a cyberspace in its own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xcuse the bandwidth of this message, it's not nearly as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'd lik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REALITY FILM DOCU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William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o Alto, CA 94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 725-7398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lm@cs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