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brief doc for plgf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o be used with NorthCad v9.8 plg files.  It wi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of the polys that are uneeded.  There are two methods of fi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which is which so if this is wrong just switch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Ncad 9.8 .plg files is that the program writes 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poly's regardless of wether its visible or not.  (ie.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inside will also be rendered)  This can doub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's you really need.  However often times you will want to ke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in an object.  This program will filter objects individually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thod, if any, you want to use.  Be sure to declare you surfaces in N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for all.  This will make it easier to filter them out la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at the revolutions work great with this, so long as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ilter method.  The best thing to do is play around with 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ample .plg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is method will filter out the clockwise sides of the poly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you would normally declare them in normal .plg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while in NCad you must declare your surface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hion.  The surface you want to be visible must b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clockwise so it will not be filtered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 this method is exactly opposite of method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noticed that Ncad .plgs have a huge number of verts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bvert.exe (by Bernie Roehl) which is avail on Compuse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ee.uwaterloo.ca.  This program works good but it will only work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.plg files which can lead to some problems.  I will try to incor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s pgm as time allows.  For now the best thing is to brea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d multi-plg file into single ones and run combver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hope it helps.  Feel free to upload this archive anywhere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personal use but have seem some interest for it so I am now sha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one.  Hope it help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6505,15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so92332@gsvms2.cc.gaso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ntly taken a job in Florida so I am not sure if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internet account.  However it is still the best way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If you don't get a quick answer there then mail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il to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