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start out by pointing out something obvious.  I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I write docs.  Actually, it's just that it's mor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chore keeping the text up to date with the code.  Sometim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probably try to organize the documentation better, possib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a few questions coming in so that I know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borated o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pect new versions to be coming out rather quickly, espe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 am still adding more object types, and new way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re is a file called "build.osf" which will create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Just type "ogre build.osf" to make the who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  Future OGRE versions will probably not include any PL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scripts, to cut down on transfer tim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 would greatly appreciate it if anyone who makes anyth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guely neat with ogre would upload it to waterloo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, not just the PLGs.  This lets people modify the object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and it will make more models available to more peop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GRE is free, and will stay free forever as far as I know.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sh are not desired.  Donations of cool object scripts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ood source code for language interpreters would be nic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what I am going to do about source distribution yet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clean it up a bit and wait to see if anyone is inter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.  Or maybe I'll charge you a couple of nic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copy :).  OGRE is written using Borland C++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lease feel free to send me mail with comments.  If there'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ype you think would be useful, or a sugges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language, or anything else you want to say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RE is still pretty new, and I do not expect it to be in a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olor mapping from RGB to "base color + brightness"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yet.  It can be hard to get the colors to come out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but I'll be working on it.  If anyone knows how to do it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some code and I'll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utomatic optimizations for revolutions, panels, and twis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version 4.0, OGRE would crash if you used 4 or more pan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merge command needs work.  I'm going to work on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moves interior polygons and vertices (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visibl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at Object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1     -  A low-detail (and inaccurate) model of the old US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Y     -  A fairly detailed human head.  I just wanted to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 and see how good it looked.  (Mr. Clay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TYL   -  A pteradactyl.  (You knew it was co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HAVOK -  A strange sort of robotic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C1701  -  A higher detail (and much more accurate)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S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   -  A WWII fighter/bomber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DER   -  A creepy spider.  (Classic favou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DY    -  A teddy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WBUG    -  A volkswagen bee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-Quite-As-Neat Object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HOP   -  A chess bi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R    -  A wooden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   -  A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CH    -  A c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P      -  A wine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    -  An "I dream of Genie"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1    -  A floor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2    -  A desk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XO     -  A really low detail LUXO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WN     -  A chess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EN    -  A chess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K     -  A chess 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ORD    -  A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  -  A woode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1    -  A pin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2    -  An oa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E     -  A flower v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