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urrent Version: OGRE 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 about OGRE  (Object GeneRator /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GRE is a program written to automatically create three 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for use in virtual reality simulations.  This geometr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verted into PLG (REND386) format, or NFF (Sense8 WorldToolk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OGRE allows the creation of basic building block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, pyramids, cylinders, spheres, objects of revolution, terr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m of post arrays, fuzzy spheres, and panels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GRE has the capability to assemble these basic objects into lar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lex objects.  It thereby changes objects creatio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and often inaccurate manual task into a fairly sim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GRE was written by David Boeren, a member of the Toy Scou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at the University of Central Florida.  The Toy Scouts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undergraduate students at UCF who are dedicated to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ty research.  OGRE outputs to PLG format, which i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ND386, a standard hobbyist VR simulator for the IBM PC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n output to NFF format, which is used by Sense8 Corpor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Toolkit simulation libraries.  For further information,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eedback, you can contact the author in any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id Boeren  (407) 381-24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eren@next2.ist.ucf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id Bo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119 Pepperdin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lando, Florida 32826-39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GRE Mis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FF - Object Datafile in Sense8 WorldToolki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GR - Object Datafile in OGRE Intern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F - OGRE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G - Object Datafile in REND386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GRE i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orus datatype should be out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nnecting rod datatype may or may not be included i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.  It would just be an easier way of connecting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rods, and it's primary use would be for easy 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may or may not include DXF output support in later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partly on whether I can get some doc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is simple enough.  Quite frankly, I've seen some DX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y look horr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may or may not add support for some raytracer formats, like Viv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uple of other features are planned, but are very ear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ning stages and I am not mentioning them in self-defens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one expecting them to appear within a couple of month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se may be pretty hai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GRE in the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since 4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I found a bug which occurred if many (4 or more) panel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.  The program would crash with a "Floating Point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main" message.  After several hours of tracing code, I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 the Borland optimization flags and it worked perfectl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s one of those days.  Future versions will NOT b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mization flag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The torus datatype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I also added an object type called a "twist".  A twist i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ke a revolution, except it has a 2D offset at each leve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s making spirals, curves, etc...  Look at luxo.plg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, or the dactyl's n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The fuzzy spheres have been modified to be able to tak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dii from a datafile.  This allows fairly complex sculp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apes, perhaps we can get some decent-looking heads now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kes a 2D terrain and wraps it around a sphere.  Ther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automatic detection and reduction of coplanar patch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ans that if the patch is flat, it will be one rectangl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wo triangles.  This will considerably help rendering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