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scription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WER GLOVE SERIAL ADAP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tentative June 12,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uthor :  Jim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ganization :  The Association fo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hinery at Urbana 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rbana, IL  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ial Interest Group :  SIG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 :  June 12th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wer Glove Serial Adapter, Revision 2 (hereto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SA II, or "the box") provides the microcomputer user with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e Mattel Manufactured Nintendo PowerGlove (tm) to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ystem.  The PowerGlove is a 3 dimensional input devic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user with X,Y, and Z coordinates to help facilitate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.  In addition, the PGSA II allows the user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SEGA(tm) 3-D Shutter Glasses.  With both of thes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the PGSA II, low cost Virtual Realism and 3 dimensional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re a re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hardware requirement is the ability fo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ccept standard RS-232C (EIA-232D) serial data at a bi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with 1 stop bit, no parity, and 8 data bits.  The PGSA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standard" female DB25 connector commonly used for RS-232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sers can change that restriction by using adapters.  The PGS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s to gather input from the PowerGlov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pecifics of the input device at the hardware level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provides all the necessary buffering and translation, so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eive up-to-date information on the position of the PowerGlov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GA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GSA II is currently under development, finis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hip until early in August.  This informa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ustomers eager to learn more about the use of 3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devices, as well as potential software authors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using 3 dimensional devices in future product releas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stalled base of software for the so-called "parallel interfac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processor on the host computer and special lines on the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computer to provide a subset of the func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A II.  While the "parallel" interface has been refined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ewer IBM compatible systems, other machine owners have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.  The PGSA II hopes to solve these problem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net News Group SCI.VIRTUAL-WORLDS receive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gress in the areas of 3-D viewing and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readers of this newsgroup, names being too numerous to mention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swers to common questions related to the use an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the PGSA II and appropriate software.  Alter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reached at the internet and land address found at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  Although in its initial stages, low-cost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 becoming a re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 installed base for the PGSA II exists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the Menelli Interface, designed as a project by Ron Menelli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hms Gentile Entertainment, Inc. (AGE) PGSA Interface.  This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means to utilize the new inteface box, while waiting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hat will fully support the new box.  In the area of SE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the PGSA II will work with all currently availab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RTS control or the newer RTS/DTR control designed by Glen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GSA II system comes standard with adapters to interface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endo PowerGlove and one pair of SEGA shutter glasses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 connector that will accept a standard RS-232 DB-25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. A complete set of documentation will also be inclu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ill explian how to use the interface, how to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common languages, how to troubleshoot the interf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 awry, and how to enhance the unit.  The document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theory involved.  A demonstration disk containing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 will be included, provided the user states hi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ust supply his own means for power generation.  A j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to allow hookup of many low-cost "brick" power unit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battery eliminators".  The sytem can be powered by any 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voltage from 6 volts up to 35 volts.  The user must also supply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Glove and/or SEGA glasses.  The system will function perf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A glasses installed, but the unit will operate the SEGA gla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 of 4 modes of operation if the glasses are installed alone.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re discouraged from buying this unit solely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Glasses.  If the user has an RS-232 interface incompatible with the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he or she can either buy the unit themselves, or purcha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wish to enhance the operation of the PGSA II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 Although the current version of the controlling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it, the current hardware and future versions of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upport for up to 2 PowerGloves.  Also,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software will include support for one or more Nintendo U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, a device similar in operation to the PowerGl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owners of of the PGSA II will receive upd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ode as they are finished, along with documentation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new code into the interface.  The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-programmable", which means that updates to the controller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the end user using special programs.  The user will also be not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products produced by SIG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GSA II has been made with flexibility in min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llowing options on the standard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GA Glasses using RTS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GA Glasses using RTS/DTR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SEGA Glasses using interfa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1 PowerGlov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2 PowerGlov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-board SEGA voltage generation (for 6-9 volt power su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User supplied SEGA voltage gen.  (optional for 10+ V su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High or Low initial baud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re are 3 configuration options for users with nonstandar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ARCH is still evaluating the retail price for these un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entativly support a price of $85.00. SIGARCH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until all evaluation has been finished.  SIGARCH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ssibility of offering kits of the PGSA II at a reduced pr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has not been discussed thoroughly.  Note that cost will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the number of people committing to purchase a bo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, since SIGARCH will take prepaid orders for the units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purchasers is required before final production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ARCH is a non-profit special interest group (SIG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Computing Machinery at Urbana Champaign (ACM at UIU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is Mr. Mike Schaffstein, and the PGSA II Project Leader i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rain.  The PGSA II Project is a fundraising attempt to gather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ch projects and their associated development.  SIGARCH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Group in Computer Architecture, so this and future projec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microprocessor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Brain is a senior in Computer Engineering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t Urbana Champaign.  He presently lives in Urbana and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uate degree in Electrical Engineering upon completion of his bache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May, 1993.  He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N Lincoln Avenue N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, IL  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@cs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